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vel Study Checkli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ovel has been read from cover to cover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A binder set up and divided according to instruc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ummaries for all chapters are done according to the template, or have all template topics included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ading logs complete for all days you have rea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iterary terms are complete (2 per chapter unless otherwise indicated)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even skill sheets have been completed (more to be added on Monday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our spelling lists have been created, sentences written, tested, signed and placed in notebook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Three character trait sheets have been worked on (minimum </w:t>
      </w:r>
      <w:r>
        <w:rPr>
          <w:b/>
          <w:sz w:val="36"/>
          <w:szCs w:val="36"/>
        </w:rPr>
        <w:t xml:space="preserve">one </w:t>
      </w:r>
      <w:r>
        <w:rPr>
          <w:sz w:val="36"/>
          <w:szCs w:val="36"/>
        </w:rPr>
        <w:t>fully completed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haracter sketch planning page complete (both sides)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irst two paragraphs of Character sketch written (rough copy only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19:00Z</dcterms:created>
  <dc:creator>Administrator</dc:creator>
  <dc:description/>
  <cp:keywords/>
  <dc:language>en-US</dc:language>
  <cp:lastModifiedBy>Administrator</cp:lastModifiedBy>
  <dcterms:modified xsi:type="dcterms:W3CDTF">2007-02-16T16:27:00Z</dcterms:modified>
  <cp:revision>1</cp:revision>
  <dc:subject/>
  <dc:title>Novel Study Checklist</dc:title>
</cp:coreProperties>
</file>